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2976704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5825538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163546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